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uxième séance TI</w:t>
        <w:noBreakHyphen/>
        <w:t xml:space="preserve">92 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ésolution d’équations du second degré à l’aide de DERIV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éance du 17/09/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91380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mmandes à utiliser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Auteur</w:t>
        <w:tab/>
        <w:t>pour entrer une express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dévEloppe</w:t>
        <w:tab/>
        <w:t>pour développ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Factor.</w:t>
        <w:tab/>
        <w:t>pour factoris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suppRime</w:t>
        <w:tab/>
        <w:t>pour supprimer l’expression sélectionné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Simplifie</w:t>
        <w:tab/>
        <w:t>pour simplifier ou modifier l’écriture d’une express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  <w:t>Résol</w:t>
        <w:tab/>
        <w:t>pour résoudre une équatio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ouche de fonctions à utiliser 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268" w:leader="none"/>
        </w:tabs>
        <w:rPr/>
      </w:pPr>
      <w:r>
        <w:rPr>
          <w:b/>
          <w:bCs/>
          <w:sz w:val="22"/>
          <w:szCs w:val="22"/>
        </w:rPr>
        <w:t>F3</w:t>
      </w:r>
      <w:r>
        <w:rPr>
          <w:sz w:val="22"/>
          <w:szCs w:val="22"/>
        </w:rPr>
        <w:tab/>
        <w:t>pour recopier l’expression sélectionnée sur la ligne de commande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Résoudre les équations du module du 10/09 : </w:t>
      </w:r>
      <w:r>
        <w:rPr>
          <w:i/>
          <w:iCs/>
          <w:sz w:val="22"/>
          <w:szCs w:val="22"/>
        </w:rPr>
        <w:t>« Mise en équation de problèmes du second degré</w:t>
      </w:r>
      <w:r>
        <w:rPr>
          <w:sz w:val="22"/>
          <w:szCs w:val="22"/>
        </w:rPr>
        <w:t> ». Vérifier que les résultats proposés par le logiciel sont bien solutions des problèmes pos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édiger alors une solution pour chacun d’entre eu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Que remarquez-vous sur ces équations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le est leur forme général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rer cette forme générale sur DER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 chercher les solutions si elles existent. Ecrire une condition d’existence de ces solu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lculer la somme et le produit de ces solutio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21:14:00Z</dcterms:created>
  <dc:creator>NOM</dc:creator>
  <dc:description/>
  <dc:language>en-US</dc:language>
  <cp:lastModifiedBy>NOM</cp:lastModifiedBy>
  <cp:lastPrinted>1996-09-11T22:08:00Z</cp:lastPrinted>
  <dcterms:modified xsi:type="dcterms:W3CDTF">1996-09-16T10:45:00Z</dcterms:modified>
  <cp:revision>9</cp:revision>
  <dc:subject/>
  <dc:title>Premi�re s�ance TI 92 : Apprentissage du logiciel DERIVE sur ordinateur</dc:title>
</cp:coreProperties>
</file>