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ÉVALUATION SPÉCIFIQUE TI-92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S1 - Mardi 3 décembre 1996 - 2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labyrinthe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280670</wp:posOffset>
                </wp:positionV>
                <wp:extent cx="5925185" cy="2612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240" cy="2612520"/>
                          <a:chOff x="0" y="0"/>
                          <a:chExt cx="5925240" cy="2612520"/>
                        </a:xfrm>
                      </wpg:grpSpPr>
                      <wps:wsp>
                        <wps:cNvSpPr txBox="1"/>
                        <wps:spPr>
                          <a:xfrm>
                            <a:off x="1666800" y="810720"/>
                            <a:ext cx="10000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2343240"/>
                            <a:ext cx="5054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76320"/>
                            <a:ext cx="5054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3000" y="110484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5040" y="109548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10484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10484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1440" y="185724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3480" y="184788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185724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280" y="185724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24382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4382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24382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226692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6080" y="2325240"/>
                            <a:ext cx="9874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4000" y="226872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8760" y="2327400"/>
                            <a:ext cx="96192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560" y="226692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2325240"/>
                            <a:ext cx="10000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6692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52760" y="1685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1685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685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51452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7000" y="1572840"/>
                            <a:ext cx="10000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4920" y="151632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9680" y="1574640"/>
                            <a:ext cx="107640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840" y="151452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5600" y="1572840"/>
                            <a:ext cx="9874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151452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1572840"/>
                            <a:ext cx="10000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3280" y="34308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5320" y="33336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2160" y="34308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34308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923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923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23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75240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7920" y="810720"/>
                            <a:ext cx="10000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5840" y="75456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812880"/>
                            <a:ext cx="10000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760" y="75240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75240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840" y="810720"/>
                            <a:ext cx="10000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4960" y="1713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713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713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8840" y="58320"/>
                            <a:ext cx="70812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6760" y="180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0"/>
                            <a:ext cx="119124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7440" y="58320"/>
                            <a:ext cx="7714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91240" cy="34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1240" cy="343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58320"/>
                              <a:ext cx="987480" cy="225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22.1pt;width:466.55pt;height:205.7pt" coordorigin="-156,442" coordsize="9331,41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69;top:1719;width:157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shape id="shape_0" stroked="f" o:allowincell="f" style="position:absolute;left:504;top:4132;width:79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9;top:562;width:79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4,2182" to="5754,28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214,2167" to="8214,281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64,2182" to="3264,28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4,2182" to="804,28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99,3367" to="5799,401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259,3352" to="8259,399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309,3367" to="3309,401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49,3367" to="849,401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29,4282" to="7298,428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84,4282" to="4853,428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9,4282" to="2378,428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854;top:4012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5019;top:4104;width:155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oval id="shape_0" stroked="t" o:allowincell="f" style="position:absolute;left:7299;top:4015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7464;top:4107;width:151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oval id="shape_0" stroked="t" o:allowincell="f" style="position:absolute;left:2379;top:4012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2544;top:4104;width:157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oval id="shape_0" stroked="t" o:allowincell="f" style="position:absolute;left:-66;top:4012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6699,3097" to="7268,309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54,3097" to="4823,309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9,3097" to="2348,309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824;top:2827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4989;top:2919;width:157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oval id="shape_0" stroked="t" o:allowincell="f" style="position:absolute;left:7269;top:2830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7434;top:2922;width:169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oval id="shape_0" stroked="t" o:allowincell="f" style="position:absolute;left:2349;top:2827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2514;top:2919;width:155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oval id="shape_0" stroked="t" o:allowincell="f" style="position:absolute;left:-96;top:2827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69;top:2919;width:157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line id="shape_0" from="5739,982" to="5739,16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199,967" to="8199,161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49,982" to="3249,16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89,982" to="789,16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69,1897" to="7238,189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24,1897" to="4793,189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9,1897" to="2318,189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94;top:1627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4959;top:1719;width:157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oval id="shape_0" stroked="t" o:allowincell="f" style="position:absolute;left:7239;top:1630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7404;top:1722;width:157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oval id="shape_0" stroked="t" o:allowincell="f" style="position:absolute;left:2319;top:1627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126;top:1627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39;top:1719;width:157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line id="shape_0" from="6639,712" to="7208,71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94,712" to="4763,71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712" to="2288,71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64;top:442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4929;top:534;width:111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oval id="shape_0" stroked="t" o:allowincell="f" style="position:absolute;left:7209;top:445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289;top:442;width:1875;height:5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2454;top:534;width:121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  <v:group id="shape_0" style="position:absolute;left:-156;top:442;width:1876;height:541">
                  <v:oval id="shape_0" stroked="t" o:allowincell="f" style="position:absolute;left:-156;top:442;width:1875;height:54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shape id="shape_0" stroked="t" o:allowincell="f" style="position:absolute;left:9;top:534;width:1554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phie veut aller de D à A par différents chemins. A chaque carrefour, elle gagnera autant de centaines de francs que la plus grande racine de l’équation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où x représente l’inconnue.</w:t>
      </w:r>
    </w:p>
    <w:p>
      <w:pPr>
        <w:pStyle w:val="Normal"/>
        <w:rPr/>
      </w:pPr>
      <w:r>
        <w:rPr/>
        <w:t>Attention aux racines négatives qui font perdre de l’argent et aux trinômes sans racines qui bloquent le passage ! Combien dénombrez-vous de chemins possibles ? Expliciter ces chemins, calculer les sommes obtenues par Sophie pour chaque chemin et conclure en répondant à la question suivant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l chemin doit-elle emprunter pour s’offrir la plus belle maquette de château possib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Barycent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C appartient au cercle </w:t>
      </w:r>
      <w:r>
        <w:rPr>
          <w:rFonts w:eastAsia="Brush Script MT" w:cs="Brush Script MT" w:ascii="Brush Script MT" w:hAnsi="Brush Script MT"/>
          <w:i/>
          <w:iCs/>
        </w:rPr>
        <w:t>C</w:t>
      </w:r>
      <w:r>
        <w:rPr/>
        <w:t xml:space="preserve"> de diamètre [AB].</w:t>
      </w:r>
    </w:p>
    <w:p>
      <w:pPr>
        <w:pStyle w:val="Normal"/>
        <w:rPr/>
      </w:pPr>
      <w:r>
        <w:rPr/>
        <w:t>G est barycentre de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4</w:t>
      </w:r>
      <w:r>
        <w:rPr/>
        <w:t>C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>Faire la construction sur la TI-92.</w:t>
      </w:r>
    </w:p>
    <w:p>
      <w:pPr>
        <w:pStyle w:val="Normal"/>
        <w:rPr/>
      </w:pPr>
      <w:r>
        <w:rPr/>
        <w:t xml:space="preserve">Quel est le lieu de G lorsque C décrit </w:t>
      </w:r>
      <w:r>
        <w:rPr>
          <w:rFonts w:eastAsia="Brush Script MT" w:cs="Brush Script MT" w:ascii="Brush Script MT" w:hAnsi="Brush Script MT"/>
          <w:i/>
          <w:iCs/>
        </w:rPr>
        <w:t>C</w:t>
      </w:r>
      <w:r>
        <w:rPr/>
        <w:t xml:space="preserve"> ? Dessiner ce lieu sur la figure suivante et énoncer votre conjectu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52850" cy="2190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Program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On cherche deux nombres </w:t>
      </w:r>
      <w:r>
        <w:rPr>
          <w:i/>
          <w:iCs/>
        </w:rPr>
        <w:t>a</w:t>
      </w:r>
      <w:r>
        <w:rPr/>
        <w:t xml:space="preserve"> et </w:t>
      </w:r>
      <w:r>
        <w:rPr>
          <w:i/>
          <w:iCs/>
        </w:rPr>
        <w:t>b</w:t>
      </w:r>
      <w:r>
        <w:rPr/>
        <w:t xml:space="preserve"> dont on connaît la somme </w:t>
      </w:r>
      <w:r>
        <w:rPr>
          <w:i/>
          <w:iCs/>
        </w:rPr>
        <w:t>S</w:t>
      </w:r>
      <w:r>
        <w:rPr/>
        <w:t xml:space="preserve"> et le produit </w:t>
      </w:r>
      <w:r>
        <w:rPr>
          <w:i/>
          <w:iCs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On rappelle que </w:t>
      </w:r>
      <w:r>
        <w:rPr>
          <w:i/>
          <w:iCs/>
        </w:rPr>
        <w:t>a</w:t>
      </w:r>
      <w:r>
        <w:rPr/>
        <w:t xml:space="preserve"> et </w:t>
      </w:r>
      <w:r>
        <w:rPr>
          <w:i/>
          <w:iCs/>
        </w:rPr>
        <w:t>b</w:t>
      </w:r>
      <w:r>
        <w:rPr/>
        <w:t xml:space="preserve"> sont les racines de l’équation 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Ecrire un programme avec </w:t>
      </w:r>
      <w:r>
        <w:rPr>
          <w:i/>
          <w:iCs/>
        </w:rPr>
        <w:t>S</w:t>
      </w:r>
      <w:r>
        <w:rPr/>
        <w:t xml:space="preserve"> et </w:t>
      </w:r>
      <w:r>
        <w:rPr>
          <w:i/>
          <w:iCs/>
        </w:rPr>
        <w:t>P</w:t>
      </w:r>
      <w:r>
        <w:rPr/>
        <w:t xml:space="preserve"> comme entrées, </w:t>
      </w:r>
      <w:r>
        <w:rPr>
          <w:i/>
          <w:iCs/>
        </w:rPr>
        <w:t>a</w:t>
      </w:r>
      <w:r>
        <w:rPr/>
        <w:t xml:space="preserve"> et </w:t>
      </w:r>
      <w:r>
        <w:rPr>
          <w:i/>
          <w:iCs/>
        </w:rPr>
        <w:t>b</w:t>
      </w:r>
      <w:r>
        <w:rPr/>
        <w:t xml:space="preserve"> comme sorties, avec discussion sur l’existence des racines.</w:t>
      </w:r>
    </w:p>
    <w:p>
      <w:pPr>
        <w:pStyle w:val="Normal"/>
        <w:rPr/>
      </w:pPr>
      <w:r>
        <w:rPr/>
        <w:t>Vous donnerez le listing de votre programme sur la cop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pplication</w:t>
      </w:r>
      <w:r>
        <w:rPr/>
        <w:t xml:space="preserve"> : utilisez votre programme pour résoudre l’équation ci-dessus avec :</w:t>
      </w:r>
    </w:p>
    <w:p>
      <w:pPr>
        <w:pStyle w:val="Normal"/>
        <w:rPr/>
      </w:pPr>
      <w:r>
        <w:rPr/>
        <w:t xml:space="preserve">1) </w:t>
      </w:r>
      <w:r>
        <w:rPr>
          <w:i/>
          <w:iCs/>
        </w:rPr>
        <w:t>S</w:t>
      </w:r>
      <w:r>
        <w:rPr/>
        <w:t xml:space="preserve"> = 1, </w:t>
      </w:r>
      <w:r>
        <w:rPr>
          <w:i/>
          <w:iCs/>
        </w:rPr>
        <w:t>P</w:t>
      </w:r>
      <w:r>
        <w:rPr/>
        <w:t xml:space="preserve"> = 3</w:t>
      </w:r>
    </w:p>
    <w:p>
      <w:pPr>
        <w:pStyle w:val="Normal"/>
        <w:rPr>
          <w:b/>
          <w:b/>
          <w:bCs/>
        </w:rPr>
      </w:pPr>
      <w:r>
        <w:rPr/>
        <w:t xml:space="preserve">2) </w:t>
      </w:r>
      <w:r>
        <w:rPr>
          <w:i/>
          <w:iCs/>
        </w:rPr>
        <w:t>S</w:t>
      </w:r>
      <w:r>
        <w:rPr/>
        <w:t xml:space="preserve"> = 1, </w:t>
      </w:r>
      <w:r>
        <w:rPr>
          <w:i/>
          <w:iCs/>
        </w:rPr>
        <w:t>P</w:t>
      </w:r>
      <w:r>
        <w:rPr/>
        <w:t xml:space="preserve"> = – 2</w:t>
      </w:r>
    </w:p>
    <w:p>
      <w:pPr>
        <w:pStyle w:val="Normal"/>
        <w:rPr/>
      </w:pPr>
      <w:r>
        <w:rPr/>
        <w:t xml:space="preserve">3) </w:t>
      </w:r>
      <w:r>
        <w:rPr>
          <w:i/>
          <w:iCs/>
        </w:rPr>
        <w:t>S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</w:t>
      </w:r>
      <w:r>
        <w:rPr>
          <w:i/>
          <w:iCs/>
        </w:rPr>
        <w:t>P</w:t>
      </w:r>
      <w:r>
        <w:rPr/>
        <w:t xml:space="preserve"> =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ôlez les résultats de votre programme dans le menu « Home » de la calculatrice :</w:t>
      </w:r>
    </w:p>
    <w:p>
      <w:pPr>
        <w:pStyle w:val="Normal"/>
        <w:rPr/>
      </w:pPr>
      <w:r>
        <w:rPr/>
        <w:t>1) dans les trois situations ci-dessus</w:t>
      </w:r>
    </w:p>
    <w:p>
      <w:pPr>
        <w:pStyle w:val="Normal"/>
        <w:rPr>
          <w:b/>
          <w:b/>
          <w:bCs/>
        </w:rPr>
      </w:pPr>
      <w:r>
        <w:rPr/>
        <w:t xml:space="preserve">2) lorsque </w:t>
      </w:r>
      <w:r>
        <w:rPr>
          <w:i/>
          <w:iCs/>
        </w:rPr>
        <w:t>S</w:t>
      </w:r>
      <w:r>
        <w:rPr/>
        <w:t xml:space="preserve"> et </w:t>
      </w:r>
      <w:r>
        <w:rPr>
          <w:i/>
          <w:iCs/>
        </w:rPr>
        <w:t>P</w:t>
      </w:r>
      <w:r>
        <w:rPr/>
        <w:t xml:space="preserve"> sont quelconqu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Systè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Résoudre, en fonction de </w:t>
      </w:r>
      <w:r>
        <w:rPr>
          <w:i/>
          <w:iCs/>
        </w:rPr>
        <w:t>a</w:t>
      </w:r>
      <w:r>
        <w:rPr/>
        <w:t xml:space="preserve">, le système suivant d’inconnues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 et </w:t>
      </w:r>
      <w:r>
        <w:rPr>
          <w:i/>
          <w:iCs/>
        </w:rPr>
        <w:t>z</w:t>
      </w:r>
      <w:r>
        <w:rPr/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our quelle(s) valeur(s) de </w:t>
      </w:r>
      <w:r>
        <w:rPr>
          <w:i/>
          <w:iCs/>
        </w:rPr>
        <w:t>a</w:t>
      </w:r>
      <w:r>
        <w:rPr/>
        <w:t xml:space="preserve"> obtient-on </w:t>
      </w:r>
      <w:r>
        <w:rPr>
          <w:i/>
          <w:iCs/>
        </w:rPr>
        <w:t>y </w:t>
      </w:r>
      <w:r>
        <w:rPr/>
        <w:t>= 0 ?</w:t>
      </w:r>
    </w:p>
    <w:p>
      <w:pPr>
        <w:pStyle w:val="Normal"/>
        <w:rPr/>
      </w:pPr>
      <w:r>
        <w:rPr/>
        <w:t xml:space="preserve">Pour quelle(s) valeur(s) de </w:t>
      </w:r>
      <w:r>
        <w:rPr>
          <w:i/>
          <w:iCs/>
        </w:rPr>
        <w:t>a</w:t>
      </w:r>
      <w:r>
        <w:rPr/>
        <w:t xml:space="preserve"> obtient-on </w:t>
      </w:r>
      <w:r>
        <w:rPr>
          <w:i/>
          <w:iCs/>
        </w:rPr>
        <w:t>z </w:t>
      </w:r>
      <w:r>
        <w:rPr/>
        <w:t>= 0 ?</w:t>
      </w:r>
    </w:p>
    <w:p>
      <w:pPr>
        <w:pStyle w:val="Normal"/>
        <w:rPr/>
      </w:pPr>
      <w:r>
        <w:rPr/>
        <w:t xml:space="preserve">Peut-on avoir à la fois </w:t>
      </w:r>
      <w:r>
        <w:rPr>
          <w:i/>
          <w:iCs/>
        </w:rPr>
        <w:t>y </w:t>
      </w:r>
      <w:r>
        <w:rPr/>
        <w:t xml:space="preserve">= 0 et </w:t>
      </w:r>
      <w:r>
        <w:rPr>
          <w:i/>
          <w:iCs/>
        </w:rPr>
        <w:t>z </w:t>
      </w:r>
      <w:r>
        <w:rPr/>
        <w:t>= 0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rFonts w:ascii="Arial" w:hAnsi="Arial" w:eastAsia="Arial" w:cs="Arial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rFonts w:ascii="Arial" w:hAnsi="Arial" w:eastAsia="Arial" w:cs="Arial"/>
      <w:b/>
      <w:bCs/>
      <w:smallCap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20"/>
      <w:outlineLvl w:val="2"/>
    </w:pPr>
    <w:rPr>
      <w:rFonts w:ascii="Arial" w:hAnsi="Arial" w:eastAsia="Arial" w:cs="Arial"/>
      <w:b/>
      <w:bCs/>
      <w:smallCaps/>
      <w:kern w:val="0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4">
    <w:name w:val="Titre4"/>
    <w:basedOn w:val="Normal"/>
    <w:qFormat/>
    <w:pPr>
      <w:spacing w:before="160" w:after="80"/>
    </w:pPr>
    <w:rPr>
      <w:rFonts w:ascii="Arial" w:hAnsi="Arial" w:eastAsia="Arial" w:cs="Arial"/>
      <w:b/>
      <w:bCs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10:09:00Z</dcterms:created>
  <dc:creator>NOM</dc:creator>
  <dc:description/>
  <dc:language>en-US</dc:language>
  <cp:lastModifiedBy>NATHALIE AYME</cp:lastModifiedBy>
  <cp:lastPrinted>1997-03-04T19:18:00Z</cp:lastPrinted>
  <dcterms:modified xsi:type="dcterms:W3CDTF">1997-03-27T13:16:00Z</dcterms:modified>
  <cp:revision>19</cp:revision>
  <dc:subject/>
  <dc:title>EVALUATION SPECIFIQUE TI-92 </dc:title>
</cp:coreProperties>
</file>