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Douzième séance TI</w:t>
        <w:noBreakHyphen/>
        <w:t xml:space="preserve">92 : </w:t>
      </w:r>
      <w:r>
        <w:rPr>
          <w:sz w:val="26"/>
          <w:szCs w:val="26"/>
        </w:rPr>
        <w:t>séance du 17/02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 formulaire de fonctions dérivé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98345" cy="317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On cherche dans ce module à établir un formulaire de fonctions dérivées, avec la TI-92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Il faudra ensuite apprendre ce formul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xemple de calcul de fonction dérivée :</w:t>
      </w:r>
    </w:p>
    <w:p>
      <w:pPr>
        <w:pStyle w:val="Normal"/>
        <w:rPr/>
      </w:pPr>
      <w:r>
        <w:rPr>
          <w:sz w:val="22"/>
          <w:szCs w:val="22"/>
        </w:rPr>
        <w:t xml:space="preserve">On veut la dérivée de la fonction définie par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e le nombre dérivé en un point est la pente de la tangente en ce point, on doit trouver 2 part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3402"/>
        <w:gridCol w:w="3402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 usuell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1</m:t>
                </m:r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1</m:t>
                </m:r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le est la dérivée de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une fonction affi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une fonction trinôm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la composée de la fonction inverse et d’une fonction affi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la composée de la fonction racine et d’une fonction affi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une fonction polynôme du troisième degré, du quatrième degré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i/>
          <w:iCs/>
          <w:sz w:val="22"/>
          <w:szCs w:val="22"/>
        </w:rPr>
        <w:t>Dérivée de u+v, au, uv, 1/u  et u / 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A l’aide de la TI, trouver des formules pour la dérivée de u+v, </w:t>
      </w:r>
      <w:r>
        <w:rPr>
          <w:i/>
          <w:iCs/>
          <w:sz w:val="22"/>
          <w:szCs w:val="22"/>
        </w:rPr>
        <w:t>au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uv, 1/u</w:t>
      </w:r>
      <w:r>
        <w:rPr>
          <w:sz w:val="22"/>
          <w:szCs w:val="22"/>
        </w:rPr>
        <w:t xml:space="preserve"> et </w:t>
      </w:r>
      <w:r>
        <w:rPr>
          <w:i/>
          <w:iCs/>
          <w:sz w:val="22"/>
          <w:szCs w:val="22"/>
        </w:rPr>
        <w:t>u / 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et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étant deux fonctions quelconques et a un réel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) </w:t>
      </w:r>
      <w:r>
        <w:rPr>
          <w:i/>
          <w:iCs/>
          <w:sz w:val="22"/>
          <w:szCs w:val="22"/>
        </w:rPr>
        <w:t>Applications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a) </w:t>
      </w:r>
      <w:r>
        <w:rPr>
          <w:i/>
          <w:iCs/>
          <w:sz w:val="22"/>
          <w:szCs w:val="22"/>
        </w:rPr>
        <w:t>Dérivée d’une som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river les fonctions suivantes à l’aide de la TI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b) </w:t>
      </w:r>
      <w:r>
        <w:rPr>
          <w:i/>
          <w:iCs/>
          <w:sz w:val="22"/>
          <w:szCs w:val="22"/>
        </w:rPr>
        <w:t>Dérivée de l’inverse d’une fo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river les fonction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c) </w:t>
      </w:r>
      <w:r>
        <w:rPr>
          <w:i/>
          <w:iCs/>
          <w:sz w:val="22"/>
          <w:szCs w:val="22"/>
        </w:rPr>
        <w:t>Dérivée d’un produi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ter l’exercice 11 p 190 « à la main », et vérifier vos calculs avec la TI-92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d) </w:t>
      </w:r>
      <w:r>
        <w:rPr>
          <w:i/>
          <w:iCs/>
          <w:sz w:val="22"/>
          <w:szCs w:val="22"/>
        </w:rPr>
        <w:t>Dérivée d’un quotien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ter l’exercice 14 p 190 « à la main », et vérifier vos calculs avec la TI-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ouver la dérivée de la fonction tang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i/>
          <w:iCs/>
          <w:sz w:val="22"/>
          <w:szCs w:val="22"/>
        </w:rPr>
        <w:t>Conclu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guise de conclusion, vous devez établir une fiche récapitulative de toutes ces formules, et les apprendre 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t si votre TI-92 tombait en panne ?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i/>
          <w:iCs/>
          <w:sz w:val="22"/>
          <w:szCs w:val="22"/>
        </w:rPr>
        <w:t>Une démonstration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rer comment la formule pour le quotient de deux fonctions peut se déduire des formules pour l’inverse et le produit de fonctions et retrouver la dérivée de </w:t>
      </w:r>
      <w:r>
        <w:rPr>
          <w:i/>
          <w:iCs/>
          <w:sz w:val="22"/>
          <w:szCs w:val="22"/>
        </w:rPr>
        <w:t>au</w:t>
      </w:r>
      <w:r>
        <w:rPr>
          <w:sz w:val="22"/>
          <w:szCs w:val="22"/>
        </w:rPr>
        <w:t xml:space="preserve"> à partir de la formule du produ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~~~~~~~~~~~~~~~~~~~~~~~~~~~~~~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~~~~~~~~~~~~~~~~~~~~~~~~~~~~~~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5:47:00Z</dcterms:created>
  <dc:creator>NOM</dc:creator>
  <dc:description/>
  <dc:language>en-US</dc:language>
  <cp:lastModifiedBy>NATHALIE AYME</cp:lastModifiedBy>
  <cp:lastPrinted>1997-02-06T16:58:00Z</cp:lastPrinted>
  <dcterms:modified xsi:type="dcterms:W3CDTF">1997-03-05T08:01:00Z</dcterms:modified>
  <cp:revision>14</cp:revision>
  <dc:subject/>
  <dc:title>Problèmes de lieux géométriques</dc:title>
</cp:coreProperties>
</file>