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Module du 10/09/1996 :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mise en équation de problèmes du second degré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6"/>
          <w:szCs w:val="26"/>
        </w:rPr>
        <w:t>Consignes</w:t>
      </w:r>
      <w:r>
        <w:rPr>
          <w:sz w:val="22"/>
          <w:szCs w:val="22"/>
        </w:rPr>
        <w:t xml:space="preserve"> : Le but de ce module est de mettre en équation des problèmes rencontrés en arithmétique, en géométrie, en physique ou dans la vie de tous les jours. A vous de choisir les inconnues convenablement. On ne demande de résoudre aucun de ces problèm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ème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hercher deux nombres connaissant leur somme S et leur produit P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 S = 3 et P = – 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 S = 200 et P = 9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 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ÎÂ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ème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a croix</w:t>
      </w:r>
    </w:p>
    <w:p>
      <w:pPr>
        <w:sectPr>
          <w:type w:val="nextPage"/>
          <w:pgSz w:w="11906" w:h="16838"/>
          <w:pgMar w:left="1417" w:right="1417" w:gutter="0" w:header="0" w:top="709" w:footer="0" w:bottom="709"/>
          <w:pgNumType w:fmt="decimal"/>
          <w:formProt w:val="false"/>
          <w:textDirection w:val="lrTb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7652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Le drapeau danois est formé d’une croix blanche sur fond gr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uelle doit être la largeur des bandes pour que l’aire de la surface blanche soit égale à l’aire de la surface grise ? </w:t>
      </w:r>
    </w:p>
    <w:p>
      <w:pPr>
        <w:pStyle w:val="Normal"/>
        <w:rPr/>
      </w:pPr>
      <w:r>
        <w:rPr>
          <w:sz w:val="22"/>
          <w:szCs w:val="22"/>
        </w:rPr>
        <w:t xml:space="preserve">a) dans un premier cas, on suppose que le drapeau a pour dimensions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b) dans un second cas, on suppose que les dimensions du drapeau sont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>?</w:t>
      </w:r>
    </w:p>
    <w:p>
      <w:pPr>
        <w:sectPr>
          <w:type w:val="continuous"/>
          <w:pgSz w:w="11906" w:h="16838"/>
          <w:pgMar w:left="1417" w:right="1417" w:gutter="0" w:header="0" w:top="709" w:footer="0" w:bottom="709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èm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 père et son fils travaillent chez le même entrepreneur. Le père reçoit 500 francs après un certain nombre de jours de travail, le fils qui a travaillé 5 jours de moins ne reçoit que 240 franc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ouver le nombre de jours de travail et le salaire quotidien de chacun sachant que le salaire quotidien du fils est inférieur de 8 francs à celui du pè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2"/>
          <w:szCs w:val="22"/>
        </w:rPr>
        <w:t>Problème 4</w:t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>Dans le bain</w:t>
      </w:r>
    </w:p>
    <w:p>
      <w:pPr>
        <w:pStyle w:val="Normal"/>
        <w:rPr/>
      </w:pPr>
      <w:r>
        <w:rPr>
          <w:sz w:val="22"/>
          <w:szCs w:val="22"/>
        </w:rPr>
        <w:t>Une baignoire peut contenir 140 litres. Le robinet d’eau chaude débite 15 litres par minute. En utilisant seulement le robinet d’eau froide (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cas), le remplissage de la baignoire demande trois minutes de plus qu’avec deux robinets (2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cas).</w:t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 xml:space="preserve">Calculer le débit 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du robinet d’eau froide et le temps de remplissage dans chacun des deux ca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ème 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709" w:footer="0" w:bottom="709"/>
          <w:formProt w:val="false"/>
          <w:textDirection w:val="lrTb"/>
        </w:sectPr>
      </w:pPr>
    </w:p>
    <w:p>
      <w:pPr>
        <w:pStyle w:val="Normal"/>
        <w:ind w:left="-227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19425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>Le demi-cercle de diamètre [AB] a 7,5 cm de rayon. Le triangle AMB a pour périmètre 36 cm. Déterminer les longueurs des côtés du triangle AMB.</w:t>
      </w:r>
    </w:p>
    <w:p>
      <w:pPr>
        <w:sectPr>
          <w:type w:val="continuous"/>
          <w:pgSz w:w="11906" w:h="16838"/>
          <w:pgMar w:left="1417" w:right="1417" w:gutter="0" w:header="0" w:top="709" w:footer="0" w:bottom="709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ème 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cond degré et physique</w:t>
      </w:r>
    </w:p>
    <w:p>
      <w:pPr>
        <w:pStyle w:val="Normal"/>
        <w:rPr/>
      </w:pPr>
      <w:r>
        <w:rPr>
          <w:sz w:val="22"/>
          <w:szCs w:val="22"/>
        </w:rPr>
        <w:t>On dispose de deux résistors de résistance 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t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. Si on les monte en série, on obtient un dipôle passif linéaire de résistanc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>; si on les monte en parallèle, on obtient un dipôle passif linéaire de résistance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ppelons que l’on a :</w:t>
      </w:r>
    </w:p>
    <w:p>
      <w:pPr>
        <w:sectPr>
          <w:type w:val="continuous"/>
          <w:pgSz w:w="11906" w:h="16838"/>
          <w:pgMar w:left="1417" w:right="1417" w:gutter="0" w:header="0" w:top="709" w:footer="0" w:bottom="709"/>
          <w:formProt w:val="false"/>
          <w:textDirection w:val="lrTb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7" w:hanging="0"/>
        <w:rPr>
          <w:sz w:val="22"/>
          <w:szCs w:val="22"/>
        </w:rPr>
      </w:pPr>
      <w:r>
        <w:rPr/>
        <w:object w:dxaOrig="5106" w:dyaOrig="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3pt;height:26.05pt" filled="f" o:ole="">
            <v:imagedata r:id="rId5" o:title=""/>
          </v:shape>
          <o:OLEObject Type="Embed" ProgID="" ShapeID="ole_rId4" DrawAspect="Content" ObjectID="_753895048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n série 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cente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0" w:hanging="0"/>
        <w:rPr>
          <w:sz w:val="22"/>
          <w:szCs w:val="22"/>
        </w:rPr>
      </w:pPr>
      <w:r>
        <w:rPr/>
        <w:object w:dxaOrig="4732" w:dyaOrig="15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6pt;height:75.4pt" filled="f" o:ole="">
            <v:imagedata r:id="rId7" o:title=""/>
          </v:shape>
          <o:OLEObject Type="Embed" ProgID="" ShapeID="ole_rId6" DrawAspect="Content" ObjectID="_1603366105" r:id="rId6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n parallèle 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sectPr>
          <w:type w:val="continuous"/>
          <w:pgSz w:w="11906" w:h="16838"/>
          <w:pgMar w:left="1417" w:right="1417" w:gutter="0" w:header="0" w:top="709" w:footer="0" w:bottom="709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) Sachant qu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 = 4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et R = 1 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, déterminer 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t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2) Reprendre la question précédente avec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 = 10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et R = 2 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3) Connaissant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et R, montrer que l’on peut calculer 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t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à la seule condition qu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> 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 4R.</w:t>
      </w:r>
    </w:p>
    <w:sectPr>
      <w:type w:val="continuous"/>
      <w:pgSz w:w="11906" w:h="16838"/>
      <w:pgMar w:left="1417" w:right="1417" w:gutter="0" w:header="0" w:top="709" w:footer="0" w:bottom="709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8T08:51:00Z</dcterms:created>
  <dc:creator>NOM</dc:creator>
  <dc:description/>
  <dc:language>en-US</dc:language>
  <cp:lastModifiedBy>NOM</cp:lastModifiedBy>
  <dcterms:modified xsi:type="dcterms:W3CDTF">1996-10-18T08:51:00Z</dcterms:modified>
  <cp:revision>2</cp:revision>
  <dc:subject/>
  <dc:title>mise en �quation de probl�mes du second degr�</dc:title>
</cp:coreProperties>
</file>