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Huitième séance TI</w:t>
        <w:noBreakHyphen/>
        <w:t xml:space="preserve">92 : </w:t>
      </w:r>
      <w:r>
        <w:rPr>
          <w:sz w:val="26"/>
          <w:szCs w:val="26"/>
        </w:rPr>
        <w:t>séance du 18/11/96</w:t>
      </w:r>
    </w:p>
    <w:p>
      <w:pPr>
        <w:pStyle w:val="Normal"/>
        <w:jc w:val="center"/>
        <w:rPr>
          <w:sz w:val="36"/>
          <w:szCs w:val="36"/>
        </w:rPr>
      </w:pPr>
      <w:r>
        <w:rPr>
          <w:sz w:val="36"/>
          <w:szCs w:val="36"/>
        </w:rPr>
        <w:t>Problmes de lieux gŽomŽtriques, phase de conjecture</w:t>
      </w:r>
    </w:p>
    <w:p>
      <w:pPr>
        <w:pStyle w:val="Normal"/>
        <w:jc w:val="center"/>
        <w:rPr>
          <w:sz w:val="22"/>
          <w:szCs w:val="22"/>
        </w:rPr>
      </w:pPr>
      <w:r>
        <w:rPr>
          <w:sz w:val="22"/>
          <w:szCs w:val="22"/>
        </w:rPr>
        <w:drawing>
          <wp:inline distT="0" distB="0" distL="0" distR="0">
            <wp:extent cx="388620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6200" cy="2724150"/>
                    </a:xfrm>
                    <a:prstGeom prst="rect">
                      <a:avLst/>
                    </a:prstGeom>
                  </pic:spPr>
                </pic:pic>
              </a:graphicData>
            </a:graphic>
          </wp:inline>
        </w:drawing>
      </w:r>
    </w:p>
    <w:p>
      <w:pPr>
        <w:pStyle w:val="Normal"/>
        <w:spacing w:lineRule="atLeast" w:line="320"/>
        <w:rPr/>
      </w:pPr>
      <w:r>
        <w:rPr>
          <w:rFonts w:eastAsia="Times New Roman" w:cs="Times New Roman" w:ascii="Times New Roman" w:hAnsi="Times New Roman"/>
          <w:sz w:val="22"/>
          <w:szCs w:val="22"/>
        </w:rPr>
        <w:t xml:space="preserve">Un </w:t>
      </w:r>
      <w:r>
        <w:rPr>
          <w:rFonts w:eastAsia="Times New Roman" w:cs="Times New Roman" w:ascii="Times New Roman" w:hAnsi="Times New Roman"/>
          <w:b/>
          <w:bCs/>
          <w:sz w:val="22"/>
          <w:szCs w:val="22"/>
        </w:rPr>
        <w:t>lieu gŽomŽtrique</w:t>
      </w:r>
      <w:r>
        <w:rPr>
          <w:rFonts w:eastAsia="Times New Roman" w:cs="Times New Roman" w:ascii="Times New Roman" w:hAnsi="Times New Roman"/>
          <w:sz w:val="22"/>
          <w:szCs w:val="22"/>
        </w:rPr>
        <w:t xml:space="preserve"> est un ensemble de points du plan vŽrifiant une mme propriŽtŽ.</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pPr>
      <w:r>
        <w:rPr>
          <w:rFonts w:eastAsia="Times New Roman" w:cs="Times New Roman" w:ascii="Times New Roman" w:hAnsi="Times New Roman"/>
          <w:sz w:val="22"/>
          <w:szCs w:val="22"/>
          <w:u w:val="single"/>
        </w:rPr>
        <w:t>Exemple 1</w:t>
      </w:r>
      <w:r>
        <w:rPr>
          <w:rFonts w:eastAsia="Times New Roman" w:cs="Times New Roman" w:ascii="Times New Roman" w:hAnsi="Times New Roman"/>
          <w:sz w:val="22"/>
          <w:szCs w:val="22"/>
        </w:rPr>
        <w:t xml:space="preserve"> : On donne un point O et un rŽel RÊ&gt;Ê0. Le lieu des points M tels que OMÊ=ÊR est le </w:t>
      </w:r>
      <w:r>
        <w:rPr>
          <w:rFonts w:eastAsia="Times New Roman" w:cs="Times New Roman" w:ascii="Times New Roman" w:hAnsi="Times New Roman"/>
          <w:b/>
          <w:bCs/>
          <w:sz w:val="22"/>
          <w:szCs w:val="22"/>
        </w:rPr>
        <w:t>cercle de centre O et de rayon R</w:t>
      </w:r>
      <w:r>
        <w:rPr>
          <w:rFonts w:eastAsia="Times New Roman" w:cs="Times New Roman" w:ascii="Times New Roman" w:hAnsi="Times New Roman"/>
          <w:sz w:val="22"/>
          <w:szCs w:val="22"/>
        </w:rPr>
        <w:t>.</w:t>
      </w:r>
    </w:p>
    <w:p>
      <w:pPr>
        <w:pStyle w:val="Normal"/>
        <w:spacing w:lineRule="atLeast" w:line="320"/>
        <w:rPr/>
      </w:pPr>
      <w:r>
        <w:rPr>
          <w:rFonts w:eastAsia="Times New Roman" w:cs="Times New Roman" w:ascii="Times New Roman" w:hAnsi="Times New Roman"/>
          <w:sz w:val="22"/>
          <w:szCs w:val="22"/>
          <w:u w:val="single"/>
        </w:rPr>
        <w:t>Exemple 2</w:t>
      </w:r>
      <w:r>
        <w:rPr>
          <w:rFonts w:eastAsia="Times New Roman" w:cs="Times New Roman" w:ascii="Times New Roman" w:hAnsi="Times New Roman"/>
          <w:sz w:val="22"/>
          <w:szCs w:val="22"/>
        </w:rPr>
        <w:t xml:space="preserve"> : On donne deux points distincts A et B. Le lieu des points M tels que le vecteur </w:t>
      </w:r>
      <w:r>
        <w:rPr>
          <w:rFonts w:eastAsia="Times New Roman" w:cs="Times New Roman" w:ascii="Times New Roman" w:hAnsi="Times New Roman"/>
          <w:sz w:val="22"/>
          <w:szCs w:val="22"/>
        </w:rPr>
        <w:object w:dxaOrig="4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pt;height:19pt" filled="f" o:ole="">
            <v:imagedata r:id="rId4" o:title=""/>
          </v:shape>
          <o:OLEObject Type="Embed" ProgID="" ShapeID="ole_rId3" DrawAspect="Content" ObjectID="_1216353306" r:id="rId3"/>
        </w:object>
      </w:r>
      <w:r>
        <w:rPr>
          <w:rFonts w:eastAsia="Times New Roman" w:cs="Times New Roman" w:ascii="Times New Roman" w:hAnsi="Times New Roman"/>
          <w:sz w:val="22"/>
          <w:szCs w:val="22"/>
        </w:rPr>
        <w:t xml:space="preserve"> soit colinŽaire au vecteur </w:t>
      </w:r>
      <w:r>
        <w:rPr>
          <w:rFonts w:eastAsia="Times New Roman" w:cs="Times New Roman" w:ascii="Times New Roman" w:hAnsi="Times New Roman"/>
          <w:sz w:val="22"/>
          <w:szCs w:val="22"/>
        </w:rPr>
        <w:object w:dxaOrig="3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9pt" filled="f" o:ole="">
            <v:imagedata r:id="rId6" o:title=""/>
          </v:shape>
          <o:OLEObject Type="Embed" ProgID="" ShapeID="ole_rId5" DrawAspect="Content" ObjectID="_177855858" r:id="rId5"/>
        </w:object>
      </w:r>
      <w:r>
        <w:rPr>
          <w:rFonts w:eastAsia="Times New Roman" w:cs="Times New Roman" w:ascii="Times New Roman" w:hAnsi="Times New Roman"/>
          <w:sz w:val="22"/>
          <w:szCs w:val="22"/>
        </w:rPr>
        <w:t xml:space="preserve"> est </w:t>
      </w:r>
      <w:r>
        <w:rPr>
          <w:rFonts w:eastAsia="Times New Roman" w:cs="Times New Roman" w:ascii="Times New Roman" w:hAnsi="Times New Roman"/>
          <w:b/>
          <w:bCs/>
          <w:sz w:val="22"/>
          <w:szCs w:val="22"/>
        </w:rPr>
        <w:t>la droite (AB)</w:t>
      </w:r>
      <w:r>
        <w:rPr>
          <w:rFonts w:eastAsia="Times New Roman" w:cs="Times New Roman" w:ascii="Times New Roman" w:hAnsi="Times New Roman"/>
          <w:sz w:val="22"/>
          <w:szCs w:val="22"/>
        </w:rPr>
        <w:t>.</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Les deux exemples prŽcŽdents ne prŽsentent pas de difficultŽ car on reconna”t directement des rŽsultats ŽtudiŽs dans le cours de gŽomŽtrie.</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En gŽnŽral, un problme de lieu est beaucoup plus dŽlicat ˆ rŽsoudreÊ! On peut adopter la dŽmarche suivante :</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ExpŽrimenter</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Autrefois, sur le papier, on construisait ˆ partir des donnŽes une dizaine de points du lieu cherchŽ, de faon ˆ ÒdevinerÓ (en mathŽmatiques, on dit ÒconjecturerÓ) la nature de ce lieu.</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Avec la TI-92, Cabri permet dÕautomatiser cette phase de dŽcouverte en traant, en une seule fois, un grand nombre de points du lieu en question.</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DŽmontrer</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Une fois quÕon souponne que le lieu cherchŽ L est probablement une certaine figure F du plan bien identifiŽe ˆ partir des donnŽes (une droite, un segment, un cercle, un arc de cercle, la courbe reprŽsentative dÕune certaine fonction ....), il reste ˆ le justifier rigoureusement.</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Pour cela, on prouve que tout point M du lieu L appartient ˆ F et que, rŽciproquement, tout point M de la figure F est bien un point de L.</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ans lÕactivitŽ dÕaujourdÕhui, on se propose dÕapprendre ˆ conjecturer des lieux gŽomŽtriques. Les deux premiers exercices, entirement guidŽs, permettent de se familiariser avec les possibilitŽs de la TI-92 en ce qui concerne le tracŽ des lieux. </w:t>
      </w:r>
    </w:p>
    <w:p>
      <w:pPr>
        <w:pStyle w:val="Normal"/>
        <w:spacing w:lineRule="atLeast" w:line="320"/>
        <w:rPr/>
      </w:pPr>
      <w:r>
        <w:rPr>
          <w:rFonts w:eastAsia="Times New Roman" w:cs="Times New Roman" w:ascii="Times New Roman" w:hAnsi="Times New Roman"/>
          <w:sz w:val="22"/>
          <w:szCs w:val="22"/>
        </w:rPr>
        <w:t>Ensuite, ˆ vous de jouerÊ! Pour chaque exercice, formulez et notez soigneusement vos conjectures. La prochaine sŽance sera consacrŽe ˆ la dŽmonstration de ces conjectures.</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pPr>
      <w:r>
        <w:rPr>
          <w:rFonts w:eastAsia="Times New Roman" w:cs="Times New Roman" w:ascii="Times New Roman" w:hAnsi="Times New Roman"/>
          <w:sz w:val="22"/>
          <w:szCs w:val="22"/>
        </w:rPr>
        <w:t>Dans Cabri, on peut fixer le nombre de points utilisŽs pour tracer un lieu. Pour tre en mesure de faire des conjectures prŽcises, il vaut mieux choisir un nombre assez grand, par exemple 50. Faire ce rŽglage une fois pour toutes : u F Ð&gt; # of Locus Points Ð&gt; 50.</w:t>
      </w:r>
    </w:p>
    <w:p>
      <w:pPr>
        <w:pStyle w:val="Normal"/>
        <w:spacing w:lineRule="atLeast" w:line="3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ercice 1</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On donne une droite d et un point A extŽrieur ˆ d. Quel est le lieu du milieu M du segment [AN], o N est un point quelconque de d (dans cette situation, on dit que N ÒdŽcritÓ la droite d) ?</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et exercice est assez simple dans la mesure o lÕon peut construire directement tous les objets dŽfinis par lÕŽnoncŽÊ:</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crŽer une droite d (F2 Ð&gt; 4 : Line)</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crŽer un point A en dehors de d (F2 Ð&gt; 1 : Point)</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crŽer un Òpoint sur objetÓ N sur la droite d (F2 Ð&gt; 2 : Point on Object)</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construire le milieu M du segment [AN] (F4 Ð&gt; 3 : Midpoint)</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demander le lieu de M lorsque N dŽcrit d (F4 -&gt; A : Locus ; montrer M puis N)</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ercice 2</w:t>
      </w:r>
    </w:p>
    <w:p>
      <w:pPr>
        <w:pStyle w:val="Normal"/>
        <w:spacing w:lineRule="atLeast" w:line="320"/>
        <w:ind w:right="-14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n donne deux points distincts A et B. Quel est le lieu du point M tel que le triangle AMB soit rectangle en M</w:t>
      </w:r>
      <w:r>
        <w:rPr/>
        <w:t> </w:t>
      </w:r>
      <w:r>
        <w:rPr>
          <w:rFonts w:eastAsia="Times New Roman" w:cs="Times New Roman" w:ascii="Times New Roman" w:hAnsi="Times New Roman"/>
          <w:sz w:val="22"/>
          <w:szCs w:val="22"/>
        </w:rPr>
        <w:t>?</w:t>
      </w:r>
    </w:p>
    <w:p>
      <w:pPr>
        <w:pStyle w:val="Normal"/>
        <w:spacing w:lineRule="atLeast" w:line="320"/>
        <w:ind w:right="-14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et exercice est plus compliquŽ que le prŽcŽdent car on ne peut pas construire directement un point M vŽrifiant la condition de lÕŽnoncŽ. Il faut dÕabord transformer cette condition en une condition Žquivalente se prtant ˆ une construction avec Cabri. LÕidŽe est de voir en (AM) une droite variable tournant autour de A, droite que lÕon peut appeler d, et de considŽrer M comme le projetŽ orthogonal de B sur d :</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crŽer deux points distincts A et B (F2 Ð&gt; 1 : Point)</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tracer un cercle c de centre A et de rayon quelconque (F3 Ð&gt;  1 : Circle)</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crŽer un Òpoint sur objetÓ N sur le cercle c (F2 Ð&gt; 2 : Point on Object)</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tracer la droite (AN), notŽe d (F2 Ð&gt; 4 : Line)</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construire le projetŽ orthogonal M de B sur la droite d (F4 Ð&gt; 1 : Perpendicular Line, puis F2 Ð&gt; 3 : Intersection Point)</w:t>
      </w:r>
    </w:p>
    <w:p>
      <w:pPr>
        <w:pStyle w:val="Normal"/>
        <w:spacing w:lineRule="atLeast" w:line="320"/>
        <w:ind w:left="5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Ð demander le lieu de M lorsque N dŽcrit c (F4 -&gt; A : Locus ; montrer M puis N)</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ercice 3</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On donne un cercle c et un point A. Quel est le lieu du symŽtrique M de A par rapport ˆ un point quelconque N de c ?</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ercice 4</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On donne deux points A et B et une droite d. Quel est le lieu du centre de gravitŽ G du triangle ABN lorsque le point N dŽcrit la droite d ?</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ercice 5</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On donne deux points A et B et un cercle c. A tout point N de c, on associe le point M tel que le quadrilatre ABNM soit un parallŽlogramme. Quel est le lieu de M lorsque N dŽcrit le cercle c ?</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ercice 6</w:t>
      </w:r>
    </w:p>
    <w:p>
      <w:pPr>
        <w:pStyle w:val="Normal"/>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t>On donne une droite d et un point F nÕappartenant pas ˆ d. Quel est le lieu du centre M dÕun cercle passant par F et tangent ˆ d ?</w:t>
      </w:r>
    </w:p>
    <w:sectPr>
      <w:type w:val="nextPage"/>
      <w:pgSz w:w="11906" w:h="16838"/>
      <w:pgMar w:left="1134" w:right="1134" w:gutter="0" w:header="0" w:top="709" w:footer="0" w:bottom="70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08:38:00Z</dcterms:created>
  <dc:creator>NOM</dc:creator>
  <dc:description/>
  <dc:language>en-US</dc:language>
  <cp:lastModifiedBy>NOM</cp:lastModifiedBy>
  <dcterms:modified xsi:type="dcterms:W3CDTF">1996-11-18T08:49:00Z</dcterms:modified>
  <cp:revision>5</cp:revision>
  <dc:subject/>
  <dc:title>Probl�mes de lieux g�om�triques</dc:title>
</cp:coreProperties>
</file>